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spacing w:lineRule="auto" w:line="22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spacing w:lineRule="auto" w:line="22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 ДЛЯ УЧАСТИЯ В КОНКУРСНОМ ОТБОРЕ</w:t>
      </w:r>
    </w:p>
    <w:p>
      <w:pPr>
        <w:pStyle w:val="ConsPlusNormal"/>
        <w:widowControl w:val="false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</w:rPr>
        <w:t>проведения оценки соответствия квалификационным требованиям</w:t>
      </w:r>
      <w:r>
        <w:rPr>
          <w:rFonts w:cs="Times New Roman" w:ascii="Times New Roman" w:hAnsi="Times New Roman"/>
          <w:sz w:val="28"/>
          <w:szCs w:val="28"/>
        </w:rPr>
        <w:t xml:space="preserve"> заявитель представляет следующие документы: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1. </w:t>
      </w:r>
      <w:hyperlink r:id="rId2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на участие в конкурсном отборе на предоставление гранта на создание и развитие крестьянского (фермерского) хозяйства и на предоставление единовременной помощи на бытовое обустройство по формам, устанавливаемым главным распорядителем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пию документа, удостоверяющего личность гражданина Российской Федерации (начинающего фермера) с предъявлением оригинала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Копию трудовой книжки с предъявлением оригинал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Бизнес-план по созданию и развитию крестьянского (фермерского) хозяйства по направлениям деятельности, указанным в подпункте 1.4 раздела 1 постановления Правительства Ростовской области, с учетом противоэпизоотических и фитосанитарных (карантинных) мероприятий, предусматривающий увеличение объема реализуемой сельскохозяйственной продукции и создание дополнительных рабочих мест с со среднемесячной заработной платой работника не ниже 1,2 величины прожиточного минимума, установленного для трудоспособного населения Ростовской области (далее – бизнес-план), по форме, устанавливаемой главным распорядителем. 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лан(ы) расходов, предлагаемых к софинансированию за счет гранта и единовременной помощи, с указанием наименований приобретаемого имущества, выполняемых работ, оказываемых услуг, их количества, цены, источников финансирования, содержащий(ие) обоснование стоимости одной единицы планируемого к приобретению имущества (стоимости планируемых к выполнению работ (оказанию услуг)) на основании коммерческих предложений поставщиков имущества (организаций, выполняющих работы, оказывающих услуги) на дату представления плана(ов) расходов по формам, устанавливаемым главным распорядителем (далее – план(ы) расходов)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Выписку с расчетного счета российской кредитной организации, заверенную кредитной организацией, о наличии на счете заявителя собственных средств в размере не менее 10 процентов стоимости каждого наименования приобретаемого имущества, выполняемых работ, оказываемых услуг, указанных в плане(ах) расходов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дин из следующих документов: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а о сельскохозяйственном образовании (высшем или среднем специальном) и (или) о повышении профессиональной квалификации по сельскохозяйственной специальности заявителя;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(справку) из похозяйственной книги, подтверждающую ведение (совместное ведение) заявителем личного подсобного хозяйства в течение не менее 3 лет до дня подачи заявки (с указанием номера лицевого счета личного подсобного хозяйства, адреса личного подсобного хозяйства, показателей разделов I – IV похозяйственной книги согласно приказу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)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пии договоров (соглашений) с хозяйствующими субъектами о реализации заявителем сельскохозяйственной продукции на сумму более 3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Информацию районного филиала ГБУРО «Ростовская областная станция по борьбе с болезнями животных с противоэпизоотическим отрядом» о эпизоотическом состоянии и соответствии  хозяйства заявителя ветеринарно - санитарным правила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пии свидетельства о государственной регистрации, свидетельства о постановке на учет в налоговом органе заявителя на территории Ростовской области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ыписку из Единого государственного реестра индивидуальных предпринимателей (юридических лиц)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Информацию об отсутствии задолженности по налоговым и иным обязательным платежа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9"/>
        <w:jc w:val="both"/>
        <w:rPr/>
      </w:pPr>
      <w:r>
        <w:rPr>
          <w:szCs w:val="28"/>
        </w:rPr>
        <w:t>Для проведения конкурсной комиссией</w:t>
      </w:r>
      <w:r>
        <w:rPr>
          <w:b/>
          <w:szCs w:val="28"/>
        </w:rPr>
        <w:t xml:space="preserve"> оценки заявок в соответствии с критериями конкурсного отбора</w:t>
      </w:r>
      <w:r>
        <w:rPr>
          <w:szCs w:val="28"/>
        </w:rPr>
        <w:t xml:space="preserve"> заявитель одновременно с заявкой вправе предоставить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402"/>
      <w:bookmarkStart w:id="1" w:name="Par400"/>
      <w:bookmarkEnd w:id="0"/>
      <w:bookmarkEnd w:id="1"/>
      <w:r>
        <w:rPr>
          <w:sz w:val="28"/>
          <w:szCs w:val="28"/>
        </w:rPr>
        <w:t>1. Копии свидетельств о праве собственности и (или) договора(ов) аренды и (или) договоров безвозмездного пользования на земельный(ые) участок(ки), производственные объекты (в том числе по переработке сельскохозяйственной продукции), жилое помещение с приложением копии(й) кадастрового(ых) паспорта(ов), и (или) копию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расписки о получении документов на государственную регистрацию, </w:t>
      </w:r>
      <w:r>
        <w:rPr>
          <w:sz w:val="27"/>
          <w:szCs w:val="27"/>
        </w:rPr>
        <w:t xml:space="preserve">и (или) документы, (или) иные документы, подтверждающие права заявителя на </w:t>
      </w:r>
      <w:r>
        <w:rPr>
          <w:sz w:val="28"/>
          <w:szCs w:val="28"/>
        </w:rPr>
        <w:t>земельный(ые) участок(ки)  и производственные объекты</w:t>
      </w:r>
      <w:r>
        <w:rPr>
          <w:sz w:val="27"/>
          <w:szCs w:val="27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Справку, подготовленную и заверенную заявителем, подтверждающую производство продукции животноводства и поголовье скота за период (с начала текущего года), предшествующий дате подачи заявки, по форме, устанавливаемой главным распорядителем. 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ю органа, ведающего вопросами архитектуры и градостроительства на территории соответствующего муниципального образования, о соответствии земельного участка, на котором планируется размещение соответствующего производственного объекта, установленному виду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пию договора(ов) на приобретение (поставку) кормов (при наличи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Справку, подготовленную и заверенную председателем сельскохозяйственного потребительского кооператива, о включении заявителя в реестр членов сельскохозяйственного потребительского кооператива, производственная (отраслевая) направленность которого соответствует, производственной (отраслевой) направленности деятельности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ю российской кредитной организации (кредитного кооператива), подтверждающую готовность предоставления заявителю кредита (займа) на создание и развитие крестьянского (фермерского) хозяйства (при необходимости) и содержащую сведения о потенциальной платежеспособности (кредитной истории) заявителя, заверенную соответствующей кредитной организацией (кредитным кооперативом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комендательное письмо (письма) от органов местного самоуправления муниципальных районов, общественных организаций и поручителей об общественной активности и ответственности заявителя, о его участии в мероприятиях, направленных на социально-экономическое развитие муниципального образования, а также о готовности органов местного самоуправления муниципальных районов, общественных организаций и поручителей оказывать содействие заявителю в реализации бизнес-плана по созданию и развитию крестьянского (фермерского) хозяй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атериалы фотофиксации объектов, использующихся в производственной деятельности заявителя, а также потенциального месторасположения планируемых к созданию производственных объектов, которые должны удовлетворять следующим требованиям: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количество фотографий – не менее трех по каждому объекту с изображениями, произведенными с разных ракурсов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размер фотографий от 10 х 15 см до 21,0 х 29,5 с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должны быть выполнены в цветном изображен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должны иметь четкое изображени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оротной стороне фотографии должно быть указано наименование заявителя, район, вид объектов, использующихся в производственной деятельности заявителя, номер поля (при наличии) и кадастровый номер земельного участка, на котором планируется создание новых производственных объек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 и материалы фотофиксации заверяются заявителем: его подписью (с расшифровкой должности, фамилии, инициалов) и печатью (при наличии)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пиях документов и материалах фотофиксации указывается дата их составления (день, месяц, год). На копиях документов делается отметка о том, что подлинный документ находится у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та составления документов должна быть не ранее 10 дней до дня их представления, кроме выписки из ЕГРИП и информации об отсутствии просроченной задолженности по платежам 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оставляются по состоянию не ранее 30 календарных дней, предшествующих дню подачи зая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ы представляются в одном экземпляре по опис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квизиты всех подаваемых заявителем документов, количество листов в них вносятся в опись, составляемую в двух экземплярах. Первый экземпляр описи с отметкой о дате, времени и должностном лице, принявшем документы, остается у заявителя, а второй (копия) прилагается к заявке и документам, представляемым главному распоряди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D6D001F82F5B9B202FDCA95EEA0BE6B4B1CF45F84F99919BB5EAE78E23528A98E2CBCBD923446C0AD61C32JB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7:24:00Z</dcterms:created>
  <dc:creator>larina</dc:creator>
  <dc:description/>
  <cp:keywords/>
  <dc:language>en-US</dc:language>
  <cp:lastModifiedBy>larina</cp:lastModifiedBy>
  <cp:lastPrinted>2015-02-24T20:46:00Z</cp:lastPrinted>
  <dcterms:modified xsi:type="dcterms:W3CDTF">2015-02-24T18:00:00Z</dcterms:modified>
  <cp:revision>4</cp:revision>
  <dc:subject/>
  <dc:title/>
</cp:coreProperties>
</file>